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Утвержден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jc w:val="both"/>
        <w:outlineLvl w:val="0"/>
        <w:rPr/>
      </w:pPr>
      <w:r>
        <w:rPr/>
        <w:t xml:space="preserve">приказом Финансового управления Администрации Каменского  городского  округ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jc w:val="both"/>
        <w:outlineLvl w:val="0"/>
        <w:rPr/>
      </w:pPr>
      <w:r>
        <w:rPr/>
        <w:t>от  01 ноября 2018 года № 5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2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я бюджетной классификации Российской Федерации в части, относящейся к бюджету Камен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применения бюджетной классификации Российской Федерации в части, относящейся к бюджету Каменского городского округа (далее – Порядок), разработан в соответствии с положениями главы 4 Бюджетного кодекса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устанавливает структуру, перечень и коды целевых статей расходов бюджета Каменского городского округа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Глава 2. Структура, перечень и коды целевых статей расходов бюджета Камен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Целевые статьи расходов  бюджета Каменского городского округа (далее – местный бюджет) обеспечивают привязку бюджетных ассигнований  местного бюджета к муниципальным программам Каменского городского округа, их подпрограммам и (или) непрограммным направлениям деятельности (функциям) муниципальных органов, указанных в ведомственной структуре расходов  бюджета Каменского городского округа, и (или) к расходным обязательствам, подлежащим исполнению за счет средств 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Структура кода целевой статьи расходов местного бюджета состоит из десяти разрядов и включает следующие составные ч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вый и второй разряды кода целевой статьи - код программного (непрограммного) направления расходов, предназначенный для муниципальных программ Каменского городского округа, непрограммных направлени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ретий  разряд кода целевой статьи - код подпрограммы, предназначенный для кодирования подпрограмм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Четвертый и пятый разряды кода целевой статьи -  код  мероприятия, предназначенный для кодирования  основных мероприятий в рамках подпрограмм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Шестой – десятый разряды кода целевой статьи - код направления расходов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да целевой статьи приведена в таблиц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98"/>
        <w:gridCol w:w="1745"/>
        <w:gridCol w:w="923"/>
        <w:gridCol w:w="924"/>
        <w:gridCol w:w="848"/>
        <w:gridCol w:w="848"/>
        <w:gridCol w:w="848"/>
        <w:gridCol w:w="848"/>
        <w:gridCol w:w="874"/>
      </w:tblGrid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</w:tr>
      <w:tr>
        <w:trPr/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программ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направления расходов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подпрограммы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 мероприятия</w:t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Код направления расходов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 статьям  местного бюджета присваиваются уникальные коды, сформированные с применением буквенно-цифрового ряда: 0, 1, 2, 3, 4, 5, 6, 7, 8, 9, Б, В, Г, Д, Ж, И, Л, О, П, С, Ф, Ц, Ч, Ш, Э, Ю, 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ражение расходов местного бюджета, источником финансового обеспечения которых являются межбюджетные трансферты из областного и федерального бюджетов, осуществляется в порядке, установленном приказом </w:t>
      </w:r>
      <w:r>
        <w:rPr>
          <w:sz w:val="28"/>
          <w:szCs w:val="28"/>
        </w:rPr>
        <w:t>Министерства финансов Российской Федерации от 01.07.2013 года № 65н «Об утверждении Указаний о порядке применения бюджетной классификации Российской Федерации», по целевым статьям расходов местного бюджета, в которы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е два разряда кода целевой статьи отражают принадлежность расходов к соответствующей муниципальной программе Каменского городского округа или непрограммному направлению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третий  разряд кода целевой статьи отражает </w:t>
      </w:r>
      <w:r>
        <w:rPr>
          <w:sz w:val="28"/>
          <w:szCs w:val="28"/>
        </w:rPr>
        <w:t>принадлежность расходов к соответствующей подпрограмме  муниципальной программы Каменского городского округа или непрограммному направлению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тый и пятый разряды кода целевой статьи отражают принадлежность расходов к соответствующему мероприятию муниципальной программы Каменского городского округа или непрограммному направлению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ледние пять разрядов кода целевой статьи – коды направлений расходов, утвержденные </w:t>
      </w:r>
      <w:r>
        <w:rPr>
          <w:bCs/>
          <w:sz w:val="28"/>
          <w:szCs w:val="28"/>
        </w:rPr>
        <w:t xml:space="preserve">приказом </w:t>
      </w:r>
      <w:r>
        <w:rPr>
          <w:sz w:val="28"/>
          <w:szCs w:val="28"/>
        </w:rPr>
        <w:t>Министерства финансов Российской Федерации от 01.07.2013 года № 65н «Об утверждении Указаний о порядке применения бюджетной классификации Российской Федерации», содержащие значения 30000-39990 и 50000-59990, а также приказом Министерства Свердловской области от 05.11.2015 года № 432 «Об утверждении Порядка применения бюджетной классификации Российской Федерации в части, относящейся к областному бюджету и бюджету Территориального фонда обязательного медицинского страхования Свердловской области»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Перечень и </w:t>
      </w:r>
      <w:r>
        <w:rPr>
          <w:sz w:val="28"/>
          <w:szCs w:val="28"/>
        </w:rPr>
        <w:t>коды целевых статей расходов местного бюджета приведены в приложении № 1 к настоящему Порядку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4:12:00Z</dcterms:created>
  <dc:creator>Татьяна</dc:creator>
  <dc:description/>
  <cp:keywords/>
  <dc:language>en-US</dc:language>
  <cp:lastModifiedBy>Света</cp:lastModifiedBy>
  <cp:lastPrinted>2017-11-15T10:44:00Z</cp:lastPrinted>
  <dcterms:modified xsi:type="dcterms:W3CDTF">2018-11-14T03:50:00Z</dcterms:modified>
  <cp:revision>157</cp:revision>
  <dc:subject/>
  <dc:title/>
</cp:coreProperties>
</file>