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/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№ 1 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rFonts w:cs="Liberation Serif" w:ascii="Liberation Serif" w:hAnsi="Liberation Serif"/>
        </w:rPr>
        <w:t>к Порядку</w:t>
      </w:r>
      <w:r>
        <w:rPr>
          <w:rFonts w:cs="Liberation Serif" w:ascii="Liberation Serif" w:hAnsi="Liberation Serif"/>
          <w:bCs/>
        </w:rPr>
        <w:t xml:space="preserve"> при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</w:t>
      </w:r>
      <w:r>
        <w:rPr>
          <w:rFonts w:cs="Liberation Serif" w:ascii="Liberation Serif" w:hAnsi="Liberation Serif"/>
          <w:bCs/>
        </w:rPr>
        <w:tab/>
        <w:t xml:space="preserve">          бюджетной классификации Россий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/>
      </w:pPr>
      <w:r>
        <w:rPr>
          <w:rFonts w:cs="Liberation Serif" w:ascii="Liberation Serif" w:hAnsi="Liberation Serif"/>
          <w:bCs/>
        </w:rPr>
        <w:t>Федерации в части, относящейся к                  бюджету Каме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</w:t>
      </w:r>
      <w:r>
        <w:rPr>
          <w:rFonts w:cs="Liberation Serif" w:ascii="Liberation Serif" w:hAnsi="Liberation Serif"/>
          <w:bCs/>
        </w:rPr>
        <w:tab/>
        <w:t xml:space="preserve">           утвержденному</w:t>
      </w:r>
      <w:r>
        <w:rPr>
          <w:rFonts w:cs="Liberation Serif" w:ascii="Liberation Serif" w:hAnsi="Liberation Serif"/>
        </w:rPr>
        <w:t xml:space="preserve"> приказом  Финансов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ab/>
        <w:t xml:space="preserve">управления Администрации Камен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</w:t>
      </w:r>
      <w:r>
        <w:rPr>
          <w:rFonts w:cs="Liberation Serif" w:ascii="Liberation Serif" w:hAnsi="Liberation Serif"/>
        </w:rPr>
        <w:tab/>
        <w:t xml:space="preserve">        городского  округ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</w:rPr>
        <w:tab/>
        <w:t>от 13 мая  2019 года  №  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Par67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ЦЕЛЕВЫХ СТАТЕЙ РАСХОДОВ  БЮДЖЕТ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АМЕНСКОГО ГОРОДСКОГО ОКРУГА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1504"/>
        <w:gridCol w:w="7566"/>
      </w:tblGrid>
      <w:tr>
        <w:trPr>
          <w:trHeight w:val="4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д  </w:t>
            </w:r>
          </w:p>
        </w:tc>
        <w:tc>
          <w:tcPr>
            <w:tcW w:w="7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й стать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00000000</w:t>
            </w:r>
          </w:p>
        </w:tc>
        <w:tc>
          <w:tcPr>
            <w:tcW w:w="7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highlight w:val="lightGray"/>
                <w:u w:val="single"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Каменского городского округа  до 2021 года»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highlight w:val="lightGray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highlight w:val="lightGray"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жильем молодых семей Каменского городского округа»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1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highlight w:val="lightGray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Предоставление социальных выплат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highlight w:val="lightGray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lightGray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10149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10150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101</w:t>
            </w:r>
            <w:r>
              <w:rPr>
                <w:rFonts w:cs="Liberation Serif" w:ascii="Liberation Serif" w:hAnsi="Liberation Serif"/>
                <w:lang w:val="en-US"/>
              </w:rPr>
              <w:t>R0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из областного бюджета на предоставление социальных выплат молодым семьям на приобретение жилья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101</w:t>
            </w:r>
            <w:r>
              <w:rPr>
                <w:rFonts w:cs="Liberation Serif" w:ascii="Liberation Serif" w:hAnsi="Liberation Serif"/>
                <w:lang w:val="en-US"/>
              </w:rPr>
              <w:t>L49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оциальных выплат молодым семьям на приобретение (строительство) жилья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</w:rPr>
              <w:t>01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стойчивое развитие сельских территорий Каменского городского округа»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4567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5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улучшение жилищных условий граждан в т. ч.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</w:t>
            </w:r>
            <w:r>
              <w:rPr>
                <w:rFonts w:cs="Liberation Serif" w:ascii="Liberation Serif" w:hAnsi="Liberation Serif"/>
                <w:lang w:val="en-US"/>
              </w:rPr>
              <w:t>R0</w:t>
            </w:r>
            <w:r>
              <w:rPr>
                <w:rFonts w:cs="Liberation Serif" w:ascii="Liberation Serif" w:hAnsi="Liberation Serif"/>
              </w:rPr>
              <w:t>18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проведение мероприятий по улучшению жилищных условий граждан, проживающих в сельской местности, в т. ч.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201</w:t>
            </w:r>
            <w:r>
              <w:rPr>
                <w:rFonts w:cs="Liberation Serif" w:ascii="Liberation Serif" w:hAnsi="Liberation Serif"/>
                <w:lang w:val="en-US"/>
              </w:rPr>
              <w:t>L</w:t>
            </w:r>
            <w:r>
              <w:rPr>
                <w:rFonts w:cs="Liberation Serif" w:ascii="Liberation Serif" w:hAnsi="Liberation Serif"/>
              </w:rPr>
              <w:t>56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ение жилищных условий граждан, проживающих в сельской местности. в том числе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201</w:t>
            </w:r>
            <w:r>
              <w:rPr>
                <w:rFonts w:cs="Liberation Serif" w:ascii="Liberation Serif" w:hAnsi="Liberation Serif"/>
                <w:lang w:val="en-US"/>
              </w:rPr>
              <w:t>R</w:t>
            </w:r>
            <w:r>
              <w:rPr>
                <w:rFonts w:cs="Liberation Serif" w:ascii="Liberation Serif" w:hAnsi="Liberation Serif"/>
              </w:rPr>
              <w:t>56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улучшение жилищных условий граждан, проживающих в сельской местности. в т.ч. молодых семей и молодых специалис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лучшение жилищных условий и обеспечение жильем граждан, проживающих на территории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1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жилых помещений для малоимущих граждан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2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жилых помещений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30329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муниципального жилищного фонд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1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содействия общественным объединениям граждан, участвующим в охране общественного порядка на территории Каменского городского округа МООКГО «ДНД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2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пропагандистской работы и мероприятий, направленных на профилактику пьянства, алкоголизма, наркомании и токсикоман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3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пропагандистской работы и мероприятий, направленных на профилактику терроризма и экстремизм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технического средства  для автоматического определения телефонных номеров и регистрации речевой информ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взаимодействие с национальными и религиозными объединения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4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конкурса «Мир глазами детей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Развитие кадровой политики в системе муниципального управления Каменского городского округа и противодействие коррупции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1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ополнительного профессионального образования на курсах повышения квалификации муниципальных служащ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беспечение организационно-технических условий муниципальных служащих для исполнения должностных обязанностей (оборудование рабочих мест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спансеризация муниципальных служащих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Изготовление анкет для проведения социологического опроса уровня восприятия коррупции в Каменском городском округе, проведение социологического опроса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505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беспечение муниципальных служащих удостоверениями установленной форм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6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Социальная поддержк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оставление субсидий социально ориентированным некоммерческим организациям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349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субсидий гражданам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449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552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Российской Федерации по предоставлению мер социальной поддержки по оплате жилого помещения и коммунальных услуг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и издание информационных материалов (листовки, плакаты, брошюры) по профилактике социально опасных заболеван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606</w:t>
            </w:r>
            <w:r>
              <w:rPr>
                <w:rFonts w:cs="Liberation Serif" w:ascii="Liberation Serif" w:hAnsi="Liberation Serif"/>
                <w:lang w:val="en-US"/>
              </w:rPr>
              <w:t>L</w:t>
            </w:r>
            <w:r>
              <w:rPr>
                <w:rFonts w:cs="Liberation Serif" w:ascii="Liberation Serif" w:hAnsi="Liberation Serif"/>
              </w:rPr>
              <w:t>46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606</w:t>
            </w:r>
            <w:r>
              <w:rPr>
                <w:rFonts w:cs="Liberation Serif" w:ascii="Liberation Serif" w:hAnsi="Liberation Serif"/>
                <w:lang w:val="en-US"/>
              </w:rPr>
              <w:t>R46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.полномочия по оплате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607546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.полномочия РФ по оплате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7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1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осуществлению первичных мер пожарной безопас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2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гражданской оборон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3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предупреждению чрезвычайных ситуаций природного и техногенного характе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Единой дежурной диспетчерской служб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5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ых пожарных пос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06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поддержки общественным объединениям добровольной пожарной охран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8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овышение безопасности дорожного движения в Каменском городском округе»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условий для функционирования автогородка в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водителей и специалистов по линии организации и обеспечения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5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сплуатационное содержание и ремонт линий наружного уличного освещения улично-дорожной сети муниципального образования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Содержание и совершенствование технических средств организации дорожного движения на улично-дорожной сети муниципального образования «Каменский городской округ», в том числе дорожных знаков (шт.), искусственных неровностей (м2), пешеходных ограждений (м), нерегулируемых пешеходных переходов (м2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7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убсидии на проведение отдельных мероприятий по другим видам транспорт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8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питальный ремонт автомобильной дороги общего пользования местного значения «д. Беловодье - с. Черемхово» Каменского городского округа, в том числе осуществление строительного надзо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9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 на реконструкцию автомобильной дороги по ул. Ленина в населенном пункте с. Черемхово Каменского район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0944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питальный ремонт автомобильной дороги общего пользования «д. Беловодье – Черемхово» Каменского городского округа, в том числе осуществление строительного надзор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работка комплексной схемы организации дорожного движения Каменского городского округа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144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автомобильных дорог   общего пользования местного знач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81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техники для содержания автомобильных дорог на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9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и модернизация объектов коммунальной инфраструктур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объектов коммунальной инфраструктуры с высоким уровнем износа. Проектные рабо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объектов коммунальной инфраструктуры с высоким уровнем износа. Строительство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, реконструкция сетей холодного водоснаб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сетей канализ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тройство водоразборной колонк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системы канализования сточных вод пгт. Мартюш Каменского район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капитальному ремонту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конкурсной документации для проведения конкурса на право заключения  концессионного соглашения в отношении объектов теплоснабж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блочной газовой  котельной в с. Травянско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системы теплоснабжения  и установка модульной газовой котельной в с.Черемхов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Э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Энергосбережение и повышение энергетической эффектив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переутверждение энергетических паспортов бюджетных организац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авление и утверждение энергетического паспорта МО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частотно-регулируемых электроприводов сетевых насосов на объектах ЖКХ. Замена насосного оборудования КНС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ставление проектно-сметной документации, приобретение и монтаж приборов учёта электро, тепло, водо носителей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и монтаж системы химводоподготовки воды в котельны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энергоаудита на объектах ЖК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топливно-энергетического баланса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анодов системы водоподготовки котельны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а «Схема водоснабжения и водоотведения муниципального образования 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уализация схем теплоснабжения, водоснабжения и водоотведе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Э1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формление лицензий на право пользования недра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en-US"/>
              </w:rPr>
              <w:t>01</w:t>
            </w:r>
            <w:r>
              <w:rPr>
                <w:rFonts w:cs="Liberation Serif" w:ascii="Liberation Serif" w:hAnsi="Liberation Serif"/>
              </w:rPr>
              <w:t>Э1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полнение мероприятй по энергосбережению и повышению энергетической эффективности объектов коммунальной инфраструктуры МО «Каменский городской округ», подлежащих реализации в рамках энергосервисных контрактов в 2017-2019гг.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Г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Газификация населенных пунктов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ирование объектов газифик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объектов газифик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троительство распределительных газовых сетей с. Покровско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троительство распределительных газовых сетей д. Беловодь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троительство распределительных газовых сетей д. Большая Грязнух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по улицам Светлая,  Андропова, Гагарина, Свердлова, Ленина, Ворошилова в д. Брод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в с. Мамин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742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с. Маминское Каменского района Свердловской области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Колчедан Каменского района Свердловской обла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942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зоснабжение жилых домов 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085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0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азопроводы низкого давления по ул. Красноармейская, Фрунзе, Горького, Береговая, Чапаева, Д.Бедного, пер. Береговой в д. Брод Каменского района Свердлов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Г09</w:t>
            </w:r>
            <w:r>
              <w:rPr>
                <w:rFonts w:cs="Liberation Serif" w:ascii="Liberation Serif" w:hAnsi="Liberation Serif"/>
                <w:lang w:val="en-US"/>
              </w:rPr>
              <w:t>R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газификации в сельской местности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Г1242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зоснабжение жилых домов с. Рыбников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С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Мероприятия в области строительства, архитектуры и градостроитель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схем  градостроительного зо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проектов планировки населенных пунк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информационной системы обеспечения градостроительной деятельности (Град-Инфо  (Ингео)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компьютерных программ для градостроительного проектир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кущая корректировка генерального плана и схем градостроительного зонир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5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азработку программы "Комплексного развития систем коммунальной инфраструктуры МО "КГО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провождение информационной системы обеспечения градостроительной деятельности (Град-Инфо (Ингео)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721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 по объекту капитального строительства "Физкультурно-оздоровительный комплекс с. Позариха Каменского район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здания гаражного бокса с.Травянско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бывшего здания начальной школы МАОУ "Покровская средняя общеобразовательная школ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0945Ч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работ по описанию местоположения границ территориальных зон и населенных пунктов 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043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С1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грамм комплексного развития транспортной инфраструктуры КГО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Б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Благоустройство и охрана окружающей сред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126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оохранные мероприятия на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держание и текущий ремонт гидротехнических сооружений (плотины), оплата страховых взносов, паспортизация объектов 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ичное освещение территории населённых пунктов городского округ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542П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  по организации проведения мероприятий по отлову и содержанию безнадзорных собак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ектирование  и строительство подвесного моста через реку Исеть д.Черноскуто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Б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площадок накопления твердых коммунальных отход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К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Формирование комфортной городской среды на территории Каменского городского округа на 2017-2021 годы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К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, доработка, экспертные оценки проектов благоустройства территорий населенных пункт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В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ереселение граждан из ветхого и аварийного жилищного фонд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жилищного фонда для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иобретение  жилья на вторичном рынке для переселения граждан из жилых помещений, признанными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3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ос жилых помещений, признанных аварийными и подлежащими сносу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ектно-сметной документации, строительство инженерных сетей в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442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переселению граждан из жилых помещений, признанных непригодным для прожи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азработку проектно-сметной документации строительство жилого дома пгт. Мартюш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6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жилых помещений гражданам, пострадавшим от взрыва газ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7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оформление документации по строительству и сносу жилых дом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8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ые работы жилых домов 2-х,3-х квартирны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09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ределение процента износа зданий и паспортизация муниципального имуществ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куп земельных участков, расположенных под аварийными домами, в результате переселения граждан из жилых помещений, признанных непригодными для прожи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В1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переселению граждан из жилых помещений, признанных непригодными для проживания (восстановление средств областного бюджет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1П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Содействие развитию малого и среднего предпринимательства, поддержка сельского хозяй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убсидий, связанных  с уплатой взноса за участие и аренду в выставочно-ярмарочной деятельности, специальная оценка рабочих мест, исполнение требований противопожарной безопас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азание информационной поддержки субъектам МСП 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образовательных услуг субъектам МСП по подготовке, переподготовке, повышении квалификации кадр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субъектов МСП, осуществляющих сельскохозяйственную деятельность при подготовке, переподготовке специалистов для сельского хозяй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работы и стимулирования производительности труда в агропромышленном комплексе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П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паганда и популяризация предпринимательской деятельно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</w:rPr>
              <w:t>01Н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Каменского городского округа до 2021 года и прочие мероприятия»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12101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Главы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3210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территориальные органы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услуг (выполнение работ) муниципальными учреждениям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муниципального архи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6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обязательств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7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8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Администрации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0941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041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по созданию административных комисс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146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251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351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по составлению списков кандидатов в присяжные заседатели федеральных судов общей юрисдик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ая аудиторская проверка независимым аудитором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содержание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641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742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1Н18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ка в сфере средств массовой информаци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1Н19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изаций в области строительства и капитального ремонт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2046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 по обеспечению целевых показателей, установленных указами Президента Российской Федерации по поэтапному повышению оплаты труда работников бюджетной сферы, в муниципальных архивных учреждениях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Н2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ого казенного учреждения "Управление дорожного хозяйства и благоустройства"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Управление муниципальной собственностью, земельными ресурсами и приватизацией муниципального имущества Каменского городского округа до 2021 год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Управление муниципальной собственностью и приватизация муниципального имущества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оведение инвентаризационно-технических, кадастровых,  учетно-технических работ и независимой оценки в отношении имущества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ремонт и содержание зданий и сооружений, находящихся в муниципальной собственности (казна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гентское вознаграждение по договору (плата за найм)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4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5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общего имущества в многоквартирном доме и взносы в Региональный фонд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2106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на право собственности автомобильных дорог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107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определению износа, обследованию и оценке технического состояния зданий муниципального имущества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Создание автоматизированной системы ведения земельного кадастра и учета объектов недвижимости Каменского городского округа»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1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 и  рыночная оценка земельных участков (кадастровые работы, межевание, паспортизация, развитие геодезической сети, оценка земельных участков)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2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роприятий по взысканию недоимки по арендной плате, пен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3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спользования и охраны городских ле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4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20443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2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 «Управление муниципальной собственностью, земельными ресурсами и приватизацией муниципального имущества Каменского городского округа до 2021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мероприятий по профессиональной подготовке, переподготовке и повышению квалификации муниципальных служащих 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4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3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содержание муниципального имущества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Управление муниципальными финансами Каменского городского округа до 2021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правление муниципальным долгом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201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обязательств по обслуживанию  муниципального долга  в соответствии с программой муниципальных заимствований и заключенными контрактами (соглашениями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3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Управление муниципальными финансами Каменского городского округа до 2021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2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3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системы образования МО «Каменский городской округ» до 2021 год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школьного образования в МО «Каменский городской округ»</w:t>
            </w:r>
          </w:p>
        </w:tc>
      </w:tr>
      <w:tr>
        <w:trPr>
          <w:trHeight w:val="7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 организациях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детского сада на 90 мест в селе Позариха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здания бывшей школы в поселке Новый Быт под детский сад на 40 мест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08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образовательных учрежден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2451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3451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 и монтаж приборов учета  электро, тепло, водо носите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7409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е финансовое обеспечение деятельности муниципальных учреждений на погашение кредиторской задолженност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118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общего образования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предоставления общего образования и создание условий для содержания детей в муниципальных образовательных  организациях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школьных столовых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общеобразовательных 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4453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5453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6454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итанием обучающихся в муниципальных общеобразовательных организациях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420745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бесплатного проезда детей-сирот и детей, оставшихся без попечения родителей, обучающихся в муниципальных обще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8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правонарушений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09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терроризма и экстремизма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0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 водо носите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2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21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нтитеррористическая защищенность образовательных организаций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 в муниципальных  учреждениях  образования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245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езопасность учреждений дополнительного образования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здоровление детей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545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тдыха детей  в каникулярное время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водо носителей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6458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ого загородного оздоровительного лагеря «Колосок»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7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30845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 находящихся в трудной жизненной ситуации) в учебное время , включая мероприятия по обеспечению безопасности их жизни и здоровья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Укрепление и развитие материально-технической базы образовательных учреждени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 организаци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45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145Ч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вершенствование организации подвоза, 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(или) замена</w:t>
            </w:r>
            <w:r>
              <w:rPr>
                <w:rFonts w:cs="Liberation Serif" w:ascii="Liberation Serif" w:hAnsi="Liberation Serif"/>
                <w:b/>
              </w:rPr>
              <w:t xml:space="preserve"> автобуса</w:t>
            </w:r>
            <w:r>
              <w:rPr>
                <w:rFonts w:cs="Liberation Serif" w:ascii="Liberation Serif" w:hAnsi="Liberation Serif"/>
              </w:rPr>
              <w:t>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4459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в общеобразовательных организациях расположенных в сельской местности условий для занятия физ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409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45Ф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5509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4405</w:t>
            </w:r>
            <w:r>
              <w:rPr>
                <w:rFonts w:cs="Liberation Serif" w:ascii="Liberation Serif" w:hAnsi="Liberation Serif"/>
                <w:lang w:val="en-US"/>
              </w:rPr>
              <w:t>R</w:t>
            </w:r>
            <w:r>
              <w:rPr>
                <w:rFonts w:cs="Liberation Serif" w:ascii="Liberation Serif" w:hAnsi="Liberation Serif"/>
              </w:rPr>
              <w:t>09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6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645Э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7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оприятий по оборудованию спортивной площадки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09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областного бюджета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Е145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областного бюджета)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4Е1516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материально-технической базы для формирования у обучающихся современных технологических и гуманитарных навыков (на условиях финансирования из федерального и областного бюджета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4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программы «Развитие системы образования МО «Каменский городской округ» до 2021 года»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муниципальных учреждений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5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0645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до 2021 год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1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дополнительного образования в сфере культуры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в муниципальных учреждениях 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2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зданий и помещений в которых размещаются муниципальные детские школы искусст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346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а, школах искусств, детям-сиротам, детям, оставшимся без попечения родителей, и иным категориям несовершеннолетних граждан, нуждающихся в социальной поддержке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4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водо носителе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105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2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образования в сфере физической культуры и спорта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2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в муниципальных учреждениях   физическо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20248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материально-технической базы муниципальных организаций дополнительного образования  - детско-юношеских спортивных шко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203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водо носите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204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205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спортивных объе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3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Патриотическое воспитание молодежи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127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словий для организации патриотического воспитания молодых граждан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2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248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существления мероприятий по приоритетным направлениям работы с молодежью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303484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дготовки молодых граждан к военной службе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4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культуры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библиотечного обслуживания населения, формирование и хранение библиотечных фондов  муниципальных библиотек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1514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1514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учреждений культуры и искусства культурно-досуговой сфе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3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комплектованию книжных фондов библиотек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5403</w:t>
            </w:r>
            <w:r>
              <w:rPr>
                <w:rFonts w:cs="Liberation Serif" w:ascii="Liberation Serif" w:hAnsi="Liberation Serif"/>
                <w:lang w:val="en-US"/>
              </w:rPr>
              <w:t>R</w:t>
            </w:r>
            <w:r>
              <w:rPr>
                <w:rFonts w:cs="Liberation Serif" w:ascii="Liberation Serif" w:hAnsi="Liberation Serif"/>
              </w:rPr>
              <w:t>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комплектованию книжных фондов библиотек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423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терроризма и экстремизм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5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совершенствованию гармонизации межнациональных и межэтнических отношен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6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учреждений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6463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монтных работ в зданиях и помещениях муниципальных учреждений культур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7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осуществлению первичных мер пожарной безопасно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8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 по гражданской оборон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9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09</w:t>
            </w:r>
            <w:r>
              <w:rPr>
                <w:rFonts w:cs="Liberation Serif" w:ascii="Liberation Serif" w:hAnsi="Liberation Serif"/>
                <w:lang w:val="en-US"/>
              </w:rPr>
              <w:t>L</w:t>
            </w:r>
            <w:r>
              <w:rPr>
                <w:rFonts w:cs="Liberation Serif" w:ascii="Liberation Serif" w:hAnsi="Liberation Serif"/>
              </w:rPr>
              <w:t>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м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5409</w:t>
            </w:r>
            <w:r>
              <w:rPr>
                <w:rFonts w:cs="Liberation Serif" w:ascii="Liberation Serif" w:hAnsi="Liberation Serif"/>
                <w:lang w:val="en-US"/>
              </w:rPr>
              <w:t>R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0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5410</w:t>
            </w:r>
            <w:r>
              <w:rPr>
                <w:rFonts w:cs="Liberation Serif" w:ascii="Liberation Serif" w:hAnsi="Liberation Serif"/>
                <w:lang w:val="en-US"/>
              </w:rPr>
              <w:t>R</w:t>
            </w:r>
            <w:r>
              <w:rPr>
                <w:rFonts w:cs="Liberation Serif" w:ascii="Liberation Serif" w:hAnsi="Liberation Serif"/>
              </w:rPr>
              <w:t>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тизация муниципальных библиотек, в том числе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и развитие системы библиотечного дела с учетом задачи расширения информационных технологий и оцифровки, расположенных на территории Свердловской области в 2017 год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и монтаж приборов учета электро, тепло, водо носите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05412</w:t>
            </w:r>
            <w:r>
              <w:rPr>
                <w:rFonts w:cs="Liberation Serif" w:ascii="Liberation Serif" w:hAnsi="Liberation Serif"/>
                <w:lang w:val="en-US"/>
              </w:rPr>
              <w:t>R5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тизация муниципальных библиотек, в том числе приобретение компьютерного оборудования и лицензионного программного обеспечения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3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правонарушен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41446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 по обеспечению целевых показателей, установленных указами Президента Российской Федерации по повышению оплаты труда работников бюджетной сферы в муниципальных учреждениях культуры в 2018 год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5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Безопасность учреждений культуры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5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учреждений культуры и искусства культурно-досуговой сферы по приведению зданий и помещений в соответствие с требованиями пожарной безопасности, проведение мероприятий по предотвращению и (или) устранению аварийных ситуаци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6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Обеспечение реализации муниципальной  программы «Развитие культуры, физкультуры, спорта, молодежной политики, дополнительного образования в сфере культуры и спорта в Каменском городском округе до 2021 год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здание материально-технических условий для обеспечения деятельности муниципальных учреждений культуры, спорта и образовательных учреждений  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2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3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421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испансеризации муниципальных служащих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605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7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физической культуры и спорта в Каменском городском округе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 предоставления услуг (выполнения работ)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32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4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этапное внедрение Всероссийского физкультурно-спортивного комплекса «Готов к труду и обороне (ГТО)»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448Г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705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58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 «Развитие инфраструктуры объектов спорта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1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спортивных объектов на территории Каменского городского округа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80228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6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униципальная программа «Формирование комфортной среды на территории Каменского городского округа на 2018-2022 годы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1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, доработка, экспертные оценки проектов благоустройства территории населенных пун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225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(строительство) проектов благоустройства территорий населенных пунктов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К034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голосования по отбору общественных территорий, подлежащих благоустройств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06К</w:t>
            </w:r>
            <w:r>
              <w:rPr>
                <w:rFonts w:cs="Liberation Serif" w:ascii="Liberation Serif" w:hAnsi="Liberation Serif"/>
                <w:lang w:val="en-US"/>
              </w:rPr>
              <w:t>F</w:t>
            </w:r>
            <w:r>
              <w:rPr>
                <w:rFonts w:cs="Liberation Serif" w:ascii="Liberation Serif" w:hAnsi="Liberation Serif"/>
              </w:rPr>
              <w:t>2555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парка Победы в с. Колчедан Каменского района Свердловской области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200000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епрограммные направления деятельности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контрольного органа муниципального образования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1210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16415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1742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боров в представительные органы муниципальных образ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боров Главы муниципального образования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обязательств муниципального образования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0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судебных актов по искам к муниципальному 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латы к пенсиям муниципальных служащих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содержание имущества, находящегося в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2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оплату коммунальных услуг в квартирах до заселения граждан, пострадавших от взрыва газ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едоставление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на возмещение затрат юридическим лицам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оддержку в сфере массовой информаци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7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по капитальному ремонту 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8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асходы по капитальному ремонту объектов коммунальной инфраструктуры 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19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приобретение имущества в муниципальную собственность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2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роприятия в области благоустройств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2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ьные выплаты, осуществляемые в соответствии с Законом Свердловской области «Об особенностях муниципальной службы на территории Свердловской области» и Уставом муниципального образования «Каменский городской округ»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й фонд местных администраций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72090406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407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90240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роприятия в области строительства и капитального ремонта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05224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00539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6:00Z</dcterms:created>
  <dc:creator>Татьяна</dc:creator>
  <dc:description/>
  <cp:keywords/>
  <dc:language>en-US</dc:language>
  <cp:lastModifiedBy>Света</cp:lastModifiedBy>
  <cp:lastPrinted>2019-05-17T13:46:00Z</cp:lastPrinted>
  <dcterms:modified xsi:type="dcterms:W3CDTF">2019-05-17T08:47:00Z</dcterms:modified>
  <cp:revision>128</cp:revision>
  <dc:subject/>
  <dc:title/>
</cp:coreProperties>
</file>